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ISSUE A WARNING ORD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71-326-5503</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sz w:val="28"/>
        </w:rPr>
      </w:pPr>
      <w:r>
        <w:rPr>
          <w:b/>
          <w:sz w:val="28"/>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Given preliminary notice of an order or action that is to follow and a requirement to develop and issue a warning order (WARNO) to subordinat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Within the time allotted, develop a warning order and issue it to subordinate leaders. The order must be issued so that all subordinate leaders understand their missions and any coordinating instructions. Issue the warning order in the standard OPORD forma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The words WARNING ORDER precede the ord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Use standard military terminolog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Issue the warning order (WARNO) in the five-paragraph field order forma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Situation Paragrap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Enemy forces: Provide available information on disposition, composition, strength, capabilities, and most probable course of ac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Friendly forces: Give available information concerning the missions of next higher and adjacent uni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Attachments and detachments: Give information concerning any units that have been attached or detached.</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ab/>
        <w:t>b.</w:t>
        <w:tab/>
        <w:t>Mission Paragraph. The mission paragraph contains a clear, concise statement of the task to be accomplished and the purpose for doing it.</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ab/>
        <w:t>c.</w:t>
        <w:tab/>
        <w:t>Execution Paragraph. Provide information about the operation, if available.</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ab/>
        <w:t>d.</w:t>
        <w:tab/>
        <w:t>Service Support Paragraph. Provide all known instructions and arrangements supporting the operation.</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ab/>
        <w:t>e.</w:t>
        <w:tab/>
        <w:t>Command and Signal Paragraph. Designate the succession of command if it differs from unit SOP.</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Warning orders involving movement should state the time of move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At the test site, provide a platoon-level warning order. The warning order will be given orally to the soldier. The soldier will then be given 10 minutes to prepare his squad warning ord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Tell the soldier to extract from the platoon warning order all information that pertains to his squad. Tell him he will have 10 minutes to prepare the squad warning order. Tell him that he will present an oral squad warning ord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State the words WARNING ORDER.</w:t>
        <w:tab/>
        <w:t>P       F</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Use standard military terminology.</w:t>
        <w:tab/>
        <w:t>P       F</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Issue the warning order in the five-paragraph fiel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order format.</w:t>
        <w:tab/>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Give all available information.</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FM 101-5</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2"/>
      <w:headerReference w:type="default" r:id="rId3"/>
      <w:footerReference w:type="even" r:id="rId4"/>
      <w:footerReference w:type="default" r:id="rId5"/>
      <w:type w:val="nextPage"/>
      <w:pgSz w:w="12240" w:h="15840"/>
      <w:pgMar w:left="2160" w:right="1440" w:gutter="0" w:header="720" w:top="1440" w:footer="720" w:bottom="1440"/>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04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11</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048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10</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4859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431.95pt,11.7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478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31.95pt,11.4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08:00Z</dcterms:created>
  <dc:creator>Filipczuk Ducky</dc:creator>
  <dc:description/>
  <dc:language>en-US</dc:language>
  <cp:lastModifiedBy>filipczukr</cp:lastModifiedBy>
  <cp:lastPrinted>1999-08-17T13:04:00Z</cp:lastPrinted>
  <dcterms:modified xsi:type="dcterms:W3CDTF">2000-01-21T19:41:00Z</dcterms:modified>
  <cp:revision>8</cp:revision>
  <dc:subject/>
  <dc:title/>
</cp:coreProperties>
</file>